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иложение 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к постановлению администрации города Усолье-Сибирское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т___________________2025 г. №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«Приложение 1</w:t>
      </w:r>
    </w:p>
    <w:p>
      <w:pPr>
        <w:pStyle w:val="Normal"/>
        <w:ind w:left="5387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к подпрограмме «Развитие благоустройства территории города Усолье-Сибирское» на 2018-2030 годы муниципальной программы города Усолье-Сибирское «Формирование современной городской среды» на 2018-2030 годы</w:t>
      </w:r>
    </w:p>
    <w:p>
      <w:pPr>
        <w:pStyle w:val="Normal"/>
        <w:ind w:left="5387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дворовых территорий города Усолье-Сибирское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уждающихся в благоустройстве и подлежащих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агоустройству в 2018-2030 годах</w:t>
      </w:r>
    </w:p>
    <w:tbl>
      <w:tblPr>
        <w:tblW w:w="97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8081"/>
      </w:tblGrid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рес (улица, номер дома (домов)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чень адресов дворовых территорий, благоустроенных за период реализации муниципальной программы города Усолье-Сибирское «Формирование современной городской среды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 2018 - 2030 годы"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Химиков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еспублики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еспублики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Орджоникидзе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Орджоникидзе, 5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Республики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Орджоникидзе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9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спект Комсомольский, 79 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лица Ватутин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4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оезд Серегина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. Хмельницкого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9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9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2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9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а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а/2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еречень адресов дворовых территорий «первой очереди», заявления о включении в адресный перечень которых были поданы до 20 февраля 2019 года -  в соответствии с постановлением администрации города Усолье-Сибирское от 21 августа 2019 года № 2122 «Об утверждении порядков в целях разработки, корректировки и реализации муниципальной программы города Усолье-Сибирское «Формирование современной городской среды» на 2018 - 2030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6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8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8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.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0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6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еречень адресов дворовых территорий «второй очереди», заявления о включении в адресный перечень которых были поданы после 20 февраля 2019 года -  в соответствии с постановлением администрации города Усолье-Сибирское от 21 августа 2019 года № 2122 «Об утверждении порядков в целях разработки, корректировки и реализации муниципальной программы города Усолье-Сибирское «Формирование современной городской среды» на 2018 - 2030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5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7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7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8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лица Карла Либкнехта, 5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6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7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4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5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уначарского, 29</w:t>
            </w:r>
          </w:p>
        </w:tc>
      </w:tr>
      <w:tr>
        <w:trPr>
          <w:trHeight w:val="23" w:hRule="atLeast"/>
          <w:cantSplit w:val="true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адресов дворовых территорий «третьей очереди», заявления о включении в адресный перечень которых не были поданы, но по результатам инвентаризации на 1 апреля 2018 года нуждающихся в благоустройстве.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3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5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6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6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смонавтов, 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Химиков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7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расных Партизан, 3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92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92 в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10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10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8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6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товая, 70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5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Декабристов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Розы Люксембург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4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уворо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трос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гельс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5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0/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2а/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1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3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3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5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6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5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арла Либкнехта, 6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3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0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32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ашиностроителей, 20/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Интернациональная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5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олбухина, 4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8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9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5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10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9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Ленина, 9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5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1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7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топани, 6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Фестивальный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3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енделеева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3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3б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13б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7/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7/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Шевченко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1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гдана Хмельницкого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Комсомольский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2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ростова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2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7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2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1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Сеченова, 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сковская, 2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сковская, 18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сковская, 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Энергетиков, 39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г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3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а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б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осточная, 29 в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д Серегина, 1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Ватутина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пект Ленинский, 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2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2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6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3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ой, 4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: 59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142" w:firstLine="142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autoSpaceDE w:val="false"/>
        <w:ind w:left="142" w:firstLine="142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Мэр города                               </w:t>
        <w:tab/>
        <w:t xml:space="preserve">                                           М.В. Торопки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426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954F72"/>
      <w:sz w:val="28"/>
      <w:szCs w:val="28"/>
      <w:u w:val="single"/>
      <w:lang w:val="ru-RU" w:bidi="ar-SA"/>
    </w:rPr>
  </w:style>
  <w:style w:type="character" w:styleId="1">
    <w:name w:val="Заголовок Знак1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31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2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41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6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1">
    <w:name w:val="Заголовок Знак5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8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Знак7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 w:bidi="ar-SA"/>
    </w:rPr>
  </w:style>
  <w:style w:type="character" w:styleId="Style17">
    <w:name w:val="Знак примечания"/>
    <w:qFormat/>
    <w:rPr>
      <w:sz w:val="16"/>
      <w:szCs w:val="16"/>
      <w:lang w:val="ru-RU" w:bidi="ar-SA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 w:before="0" w:after="0"/>
      <w:ind w:hanging="2080"/>
    </w:pPr>
    <w:rPr>
      <w:rFonts w:ascii="Times New Roman" w:hAnsi="Times New Roman" w:eastAsia="Times New Roman" w:cs="Times New Roman"/>
      <w:sz w:val="30"/>
      <w:szCs w:val="3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5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17">
    <w:name w:val="Обычный (веб)1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4"/>
      <w:szCs w:val="3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56"/>
      <w:szCs w:val="5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56"/>
      <w:szCs w:val="56"/>
    </w:rPr>
  </w:style>
  <w:style w:type="paragraph" w:styleId="Xl178">
    <w:name w:val="xl1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Xl179">
    <w:name w:val="xl1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56"/>
      <w:szCs w:val="56"/>
    </w:rPr>
  </w:style>
  <w:style w:type="paragraph" w:styleId="Xl180">
    <w:name w:val="xl1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56"/>
      <w:szCs w:val="5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Xl187">
    <w:name w:val="xl18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1">
    <w:name w:val="xl191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2">
    <w:name w:val="xl1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22:00Z</dcterms:created>
  <dc:creator>Arch4</dc:creator>
  <dc:description/>
  <cp:keywords/>
  <dc:language>en-US</dc:language>
  <cp:lastModifiedBy>Ивкина Марина Сергеевна</cp:lastModifiedBy>
  <cp:lastPrinted>2025-10-06T10:33:00Z</cp:lastPrinted>
  <dcterms:modified xsi:type="dcterms:W3CDTF">2025-10-06T02:36:00Z</dcterms:modified>
  <cp:revision>16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